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20" w:after="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940" cy="118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Soluzione settoriale per la sicurezza sul lavoro e la tutela della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salute per il personale delle segreterie di sindacati e organizzazioni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on profit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it-IT"/>
        </w:rPr>
      </w:pPr>
      <w:r>
        <w:rPr>
          <w:rFonts w:cs="Arial Black" w:ascii="Arial Black" w:hAnsi="Arial Black"/>
          <w:sz w:val="48"/>
          <w:szCs w:val="48"/>
          <w:lang w:val="it-IT"/>
        </w:rPr>
        <w:t>Linee guid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lang w:val="it-IT"/>
        </w:rPr>
      </w:pPr>
      <w:r>
        <w:rPr>
          <w:rFonts w:cs="Arial Black" w:ascii="Arial Black" w:hAnsi="Arial Black"/>
          <w:b/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In analogia al modello AEH (Pool MSSL)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r le associazioni e le organizzazioni che hanno aderito alla soluzione settoriale la sicurezza sul lavoro e la tutela della salute costituiscono parte integrante delle prestazioni da fornir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intendono garantire un alto livello di sicurezza sul lavoro e tutela della salute e pertanto coinvolgono attivamente tutto il personal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it-IT"/>
        </w:rPr>
        <w:t>Le associazioni e le organizzazioni provvedono affinché tutto il personale sia sufficientemente formato e possa assumersi appieno le proprie responsabilità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mettono a disposizione risorse adeguate e sufficienti per attuare le linee guida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applicano le direttive dell’ente gestore e fissano obiettivi propri e vincolanti in materia di sicurezza sul lavoro e tutela della salut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 associazioni e le organizzazioni danno prova di coerenza nel controllo degli obiettivi raggiunti in materia di sicurezza sul lavoro e tutela della salute e adottano le misure necessarie nel senso di un processo permanente di ottimizzazione.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13:00Z</dcterms:created>
  <dc:creator>undamo</dc:creator>
  <dc:description/>
  <cp:keywords/>
  <dc:language>en-US</dc:language>
  <cp:lastModifiedBy>undamo</cp:lastModifiedBy>
  <dcterms:modified xsi:type="dcterms:W3CDTF">2013-12-12T15:15:00Z</dcterms:modified>
  <cp:revision>3</cp:revision>
  <dc:subject/>
  <dc:title> </dc:title>
</cp:coreProperties>
</file>